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广州市天河区旭景小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16</w:t>
      </w:r>
      <w:r>
        <w:rPr>
          <w:rFonts w:ascii="宋体" w:hAnsi="宋体" w:cs="宋体"/>
          <w:b/>
          <w:bCs/>
          <w:sz w:val="44"/>
          <w:szCs w:val="44"/>
        </w:rPr>
        <w:t>年临聘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计生证明</w:t>
            </w: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或</w:t>
            </w: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户籍</w:t>
            </w: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)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档案所在地相关部门出具 </w:t>
            </w: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)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 xml:space="preserve">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6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zhurensss</cp:lastModifiedBy>
  <cp:lastPrinted>2013-03-27T14:30:00Z</cp:lastPrinted>
  <dcterms:modified xsi:type="dcterms:W3CDTF">2016-06-03T06:35:54Z</dcterms:modified>
  <cp:revision>78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