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柯木塱小学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</w:rPr>
        <w:t>年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柯木塱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8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kml001</cp:lastModifiedBy>
  <cp:lastPrinted>2012-05-11T09:13:00Z</cp:lastPrinted>
  <dcterms:modified xsi:type="dcterms:W3CDTF">2017-01-12T04:00:14Z</dcterms:modified>
  <cp:revision>1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