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90538792"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540023424"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574999916"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767189269"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620404047"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611689037"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622737944"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93506181"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56387582"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004547355"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