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州市黄埔区会元学校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第二次公开招聘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名编外聘用制教师职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3"/>
        <w:gridCol w:w="524"/>
        <w:gridCol w:w="934"/>
        <w:gridCol w:w="1982"/>
        <w:gridCol w:w="2376"/>
        <w:gridCol w:w="1016"/>
        <w:gridCol w:w="836"/>
        <w:gridCol w:w="2925"/>
        <w:gridCol w:w="2786"/>
        <w:gridCol w:w="777"/>
      </w:tblGrid>
      <w:tr>
        <w:trPr>
          <w:trHeight w:val="30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人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员类型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（代码）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要求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要求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要求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要求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教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与教学论（</w:t>
            </w:r>
            <w:r>
              <w:rPr/>
              <w:t>A040102</w:t>
            </w:r>
            <w:r>
              <w:rPr/>
              <w:t>）对应专业、中国语言文学（</w:t>
            </w:r>
            <w:r>
              <w:rPr/>
              <w:t>A0501</w:t>
            </w:r>
            <w:r>
              <w:rPr/>
              <w:t>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学（</w:t>
            </w:r>
            <w:r>
              <w:rPr/>
              <w:t>B040101</w:t>
            </w:r>
            <w:r>
              <w:rPr/>
              <w:t>）和小学教育（</w:t>
            </w:r>
            <w:r>
              <w:rPr/>
              <w:t>B040105</w:t>
            </w:r>
            <w:r>
              <w:rPr/>
              <w:t>）对应专业、中国语言文学类（</w:t>
            </w:r>
            <w:r>
              <w:rPr/>
              <w:t>B0501</w:t>
            </w:r>
            <w:r>
              <w:rPr/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普通高等学校本科以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以上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岁以下，骨干教师和具有博士学位应聘者可适当放宽至</w:t>
            </w:r>
            <w:r>
              <w:rPr/>
              <w:t>35</w:t>
            </w:r>
            <w:r>
              <w:rPr/>
              <w:t>岁</w:t>
            </w:r>
            <w:r>
              <w:rPr/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级职称者年龄可放宽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；具有高级职称者年龄可放宽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教育学”学科报考人员所学专业方向须与报考职位一致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教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与教学论（</w:t>
            </w:r>
            <w:r>
              <w:rPr/>
              <w:t>A040102</w:t>
            </w:r>
            <w:r>
              <w:rPr/>
              <w:t>）对应专业、数学（</w:t>
            </w:r>
            <w:r>
              <w:rPr/>
              <w:t>A0701</w:t>
            </w:r>
            <w:r>
              <w:rPr/>
              <w:t>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学（</w:t>
            </w:r>
            <w:r>
              <w:rPr/>
              <w:t>B040101</w:t>
            </w:r>
            <w:r>
              <w:rPr/>
              <w:t>）和小学教育（</w:t>
            </w:r>
            <w:r>
              <w:rPr/>
              <w:t>B040105</w:t>
            </w:r>
            <w:r>
              <w:rPr/>
              <w:t>）对应专业、数学（</w:t>
            </w:r>
            <w:r>
              <w:rPr/>
              <w:t>B0701</w:t>
            </w:r>
            <w:r>
              <w:rPr/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普通高等学校本科以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以上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岁以下，骨干教师和具有博士学位应聘者可适当放宽至</w:t>
            </w:r>
            <w:r>
              <w:rPr/>
              <w:t>35</w:t>
            </w:r>
            <w:r>
              <w:rPr/>
              <w:t>岁</w:t>
            </w:r>
            <w:r>
              <w:rPr/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级职称者年龄可放宽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；具有高级职称者年龄可放宽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教育学”学科报考人员所学专业方向须与报考职位一致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教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算机科学与技术（</w:t>
            </w:r>
            <w:r>
              <w:rPr/>
              <w:t>A0812</w:t>
            </w:r>
            <w:r>
              <w:rPr>
                <w:rFonts w:cs="宋体;SimSun"/>
              </w:rPr>
              <w:t>）、教育技术学（</w:t>
            </w:r>
            <w:r>
              <w:rPr/>
              <w:t>A040110</w:t>
            </w:r>
            <w:r>
              <w:rPr>
                <w:rFonts w:cs="宋体;SimSun"/>
              </w:rPr>
              <w:t>）、软件工程（</w:t>
            </w:r>
            <w:r>
              <w:rPr/>
              <w:t>A0835</w:t>
            </w:r>
            <w:r>
              <w:rPr>
                <w:rFonts w:cs="宋体;SimSun"/>
              </w:rPr>
              <w:t>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算机科学与技术（</w:t>
            </w:r>
            <w:r>
              <w:rPr/>
              <w:t>B080605</w:t>
            </w:r>
            <w:r>
              <w:rPr>
                <w:rFonts w:cs="宋体;SimSun"/>
              </w:rPr>
              <w:t>）、教育技术学（</w:t>
            </w:r>
            <w:r>
              <w:rPr/>
              <w:t>B040104</w:t>
            </w:r>
            <w:r>
              <w:rPr>
                <w:rFonts w:cs="宋体;SimSun"/>
              </w:rPr>
              <w:t>）、软件工程（</w:t>
            </w:r>
            <w:r>
              <w:rPr/>
              <w:t>B080611</w:t>
            </w:r>
            <w:r>
              <w:rPr>
                <w:rFonts w:cs="宋体;SimSun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普通高等学校本科以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以上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以下，骨干教师和具有博士学位应聘者可适当放宽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级职称者年龄可放宽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；具有高级职称者年龄可放宽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07:00Z</dcterms:created>
  <dc:creator>dell</dc:creator>
  <dc:description/>
  <dc:language>en-US</dc:language>
  <cp:lastModifiedBy>史兆兰</cp:lastModifiedBy>
  <dcterms:modified xsi:type="dcterms:W3CDTF">2017-05-17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