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17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13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陶育实验学校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3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istrator</cp:lastModifiedBy>
  <cp:lastPrinted>2012-05-11T09:13:00Z</cp:lastPrinted>
  <dcterms:modified xsi:type="dcterms:W3CDTF">2017-03-20T23:56:13Z</dcterms:modified>
  <cp:revision>11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