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29236939"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406431952"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81747306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710146911"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425615563"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992873258"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511793562"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486196123"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450549262"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26290715"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