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92104814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57302749"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83507539"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413959782"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831153261"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132257974"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82143762"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861450089"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643147444"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97508272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