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67362742"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531691355"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575341406"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35590983"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01690193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51215375"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353118327"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136756977"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831212570"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317128368"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