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附件</w:t>
      </w:r>
      <w:r>
        <w:rPr>
          <w:rFonts w:eastAsia="黑体" w:cs="黑体" w:ascii="黑体" w:hAnsi="黑体"/>
          <w:sz w:val="24"/>
          <w:szCs w:val="24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 w:val="false"/>
          <w:b w:val="false"/>
          <w:bCs/>
          <w:sz w:val="36"/>
          <w:szCs w:val="36"/>
        </w:rPr>
      </w:pPr>
      <w:r>
        <w:rPr>
          <w:rFonts w:ascii="宋体" w:hAnsi="宋体" w:cs="宋体"/>
          <w:b w:val="false"/>
          <w:bCs/>
          <w:sz w:val="36"/>
          <w:szCs w:val="36"/>
        </w:rPr>
        <w:t>瑞金市</w:t>
      </w:r>
      <w:r>
        <w:rPr>
          <w:rFonts w:eastAsia="宋体" w:cs="宋体" w:ascii="宋体" w:hAnsi="宋体"/>
          <w:b w:val="false"/>
          <w:bCs/>
          <w:sz w:val="36"/>
          <w:szCs w:val="36"/>
        </w:rPr>
        <w:t>201</w:t>
      </w:r>
      <w:r>
        <w:rPr>
          <w:rFonts w:eastAsia="宋体" w:cs="宋体" w:ascii="宋体" w:hAnsi="宋体"/>
          <w:b w:val="false"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 w:val="false"/>
          <w:bCs/>
          <w:sz w:val="36"/>
          <w:szCs w:val="36"/>
        </w:rPr>
        <w:t>年教师招聘面试教材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49900" cy="816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816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0"/>
                              <w:gridCol w:w="3833"/>
                              <w:gridCol w:w="1387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教材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高中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FF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瑞金市高中现行使用教材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color w:val="0000FF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具体面试教材于面试前抽取确定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高中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高中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高中物理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FF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FF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高中化学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FF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FF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高中生物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FF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FF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高中政治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FF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FF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高中历史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FF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FF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高中地理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FF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FF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高中音乐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FF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FF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高中体育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FF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FF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初中语文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瑞金市初中现行使用教材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初中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初中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初中政治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初中历史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初中地理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初中物理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初中化学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初中生物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初中音乐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初中体育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小学语文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瑞金市小学现行使用教材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小学数学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小学英语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小学科学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小学音乐（含特教音乐）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小学体育、特教体育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瑞金市小学体育与健康（教师用书）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中专语文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瑞金市中专现行使用教材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中专体育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中专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平面设计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中专电子商务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中专网络技术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中专机加工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中专汽车运用与维修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中专旅游与酒店管理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特教</w:t>
                                  </w:r>
                                </w:p>
                              </w:tc>
                              <w:tc>
                                <w:tcPr>
                                  <w:tcW w:w="3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瑞金市特教学校现行使用教材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pt;height:642.75pt;mso-wrap-distance-left:9pt;mso-wrap-distance-right:9pt;mso-wrap-distance-top:0pt;mso-wrap-distance-bottom:0pt;margin-top:0.05pt;mso-position-vertical-relative:text;margin-left:25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0"/>
                        <w:gridCol w:w="3833"/>
                        <w:gridCol w:w="1387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3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  <w:szCs w:val="24"/>
                              </w:rPr>
                              <w:t>教材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高中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8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FF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瑞金市高中现行使用教材</w:t>
                            </w:r>
                          </w:p>
                        </w:tc>
                        <w:tc>
                          <w:tcPr>
                            <w:tcW w:w="13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color w:val="0000FF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具体面试教材于面试前抽取确定。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高中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高中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高中物理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FF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FF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高中化学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FF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FF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高中生物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FF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FF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高中政治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FF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FF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高中历史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FF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FF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高中地理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FF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FF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高中音乐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FF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FF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高中体育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FF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FF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初中语文</w:t>
                            </w:r>
                          </w:p>
                        </w:tc>
                        <w:tc>
                          <w:tcPr>
                            <w:tcW w:w="38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瑞金市初中现行使用教材</w:t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初中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初中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初中政治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初中历史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初中地理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初中物理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初中化学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初中生物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初中音乐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初中体育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小学语文</w:t>
                            </w:r>
                          </w:p>
                        </w:tc>
                        <w:tc>
                          <w:tcPr>
                            <w:tcW w:w="38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瑞金市小学现行使用教材</w:t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小学数学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小学英语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小学科学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小学音乐（含特教音乐）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小学体育、特教体育</w:t>
                            </w:r>
                          </w:p>
                        </w:tc>
                        <w:tc>
                          <w:tcPr>
                            <w:tcW w:w="3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瑞金市小学体育与健康（教师用书）</w:t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中专语文</w:t>
                            </w:r>
                          </w:p>
                        </w:tc>
                        <w:tc>
                          <w:tcPr>
                            <w:tcW w:w="38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瑞金市中专现行使用教材</w:t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中专体育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中专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平面设计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中专电子商务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中专网络技术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中专机加工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中专汽车运用与维修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中专旅游与酒店管理</w:t>
                            </w:r>
                          </w:p>
                        </w:tc>
                        <w:tc>
                          <w:tcPr>
                            <w:tcW w:w="3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特教</w:t>
                            </w:r>
                          </w:p>
                        </w:tc>
                        <w:tc>
                          <w:tcPr>
                            <w:tcW w:w="3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瑞金市特教学校现行使用教材</w:t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474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34:00Z</dcterms:created>
  <dc:creator>微软用户</dc:creator>
  <dc:description/>
  <dc:language>en-US</dc:language>
  <cp:lastModifiedBy>Administrator</cp:lastModifiedBy>
  <cp:lastPrinted>2018-05-30T10:12:00Z</cp:lastPrinted>
  <dcterms:modified xsi:type="dcterms:W3CDTF">2019-06-20T13:21:15Z</dcterms:modified>
  <cp:revision>51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