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239223705"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1361181059"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247556921"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1791285066"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75277573"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56378264"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714751325"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075075519"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384561551"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230358770"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1858648512"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82285130"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