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全日制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学历及</w:t>
            </w: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最高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学历及</w:t>
            </w: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小清荷</cp:lastModifiedBy>
  <cp:lastPrinted>2012-05-11T09:13:00Z</cp:lastPrinted>
  <dcterms:modified xsi:type="dcterms:W3CDTF">2020-01-23T05:15:47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