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6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bCs/>
          <w:sz w:val="24"/>
        </w:rPr>
        <w:t>幼儿园的“名人”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小明爸爸妈妈工作比较忙，平时一直由爷爷、奶奶照顾、接送上幼儿园。爷爷奶奶为照顾好小明想尽了各种办法，衣来伸手，饭来张口，对小明倍加呵护，生怕有什么闪失。妈妈由于平时比较忙，在有空陪小明的时候也是有求必应，小明喜欢什么就买什么。而爸爸则认为对孩子应该严加管教，当孩子不听话时就大声呵斥甚至动手教训孩子。在幼儿园里，小明我行我素，</w:t>
      </w:r>
      <w:bookmarkStart w:id="0" w:name="_Hlk20834417"/>
      <w:r>
        <w:rPr>
          <w:rFonts w:ascii="宋体" w:hAnsi="宋体"/>
          <w:bCs/>
          <w:sz w:val="24"/>
        </w:rPr>
        <w:t>看到小朋友在玩玩具，就去抢玩具</w:t>
      </w:r>
      <w:bookmarkEnd w:id="0"/>
      <w:r>
        <w:rPr>
          <w:rFonts w:ascii="宋体" w:hAnsi="宋体"/>
          <w:bCs/>
          <w:sz w:val="24"/>
        </w:rPr>
        <w:t>；</w:t>
      </w:r>
      <w:bookmarkStart w:id="1" w:name="_Hlk20834462"/>
      <w:r>
        <w:rPr>
          <w:rFonts w:ascii="宋体" w:hAnsi="宋体"/>
          <w:bCs/>
          <w:sz w:val="24"/>
        </w:rPr>
        <w:t>看到小朋友在搭积木，就过去把积木推倒</w:t>
      </w:r>
      <w:bookmarkEnd w:id="1"/>
      <w:r>
        <w:rPr>
          <w:rFonts w:ascii="宋体" w:hAnsi="宋体"/>
          <w:bCs/>
          <w:sz w:val="24"/>
        </w:rPr>
        <w:t>，甚至会推搡、踢打小朋友。时间一长，虽然小明想和大家一起玩，但是小朋友一看见小明就躲得远远的。幼儿园老师也多次对小明进行了批评教育，但是都没有收到好的效果。小明成了幼儿园的“名人”。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对案例中幼儿的行为进行分析，并为家长提出合理化建议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2:27Z</dcterms:modified>
  <cp:revision>22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