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1252240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223616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7262144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5608157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4920893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84610278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83166662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7628024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7236347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3762949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49189275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82555127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