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214324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09642330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87149867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66193219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63733267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93075357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5142699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7020190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04398870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90317099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2899545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4220842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