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1610491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6982503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5041934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9928483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2301575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0998250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372526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7516028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9673529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8864850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3582858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4819720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