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1254480247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1729802156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292907842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1498455187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387812796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12400717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1101550809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642658907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1309647044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537157638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792803022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1819748380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