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4649384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1453759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966565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3876211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1641318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4088966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2029446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5841059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2551427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7688847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2949932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964170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