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411394967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695421198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508066061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651708602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991809210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989476799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25104241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433239448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2110892095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598061944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300979635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513504367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