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9462784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9503319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3911975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3064751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1651990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4085163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2016197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11455615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8851691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9206053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9453618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14235772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