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3627325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0505173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4801863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011154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5206907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8375455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7483062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8333882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5773107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3595887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0027361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5596164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