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69094758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68239655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2534324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0724127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1121696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7405884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7162420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6495912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3176573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41706819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48425197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1492369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