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3452281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1128241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9646933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8911012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3625501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5525191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8470072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6190845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3002722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3291304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048327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2391675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