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625304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397793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383851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7983047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2719327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5083807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6406218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0792708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0650622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9217335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3512712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6934499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