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8414212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77994237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46423876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2445182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6500185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6649724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9338812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8788031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99314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1903097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7294249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3104742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