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"/>
                <w:sz w:val="36"/>
                <w:szCs w:val="36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327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菜小鹿</cp:lastModifiedBy>
  <cp:lastPrinted>2011-09-19T11:15:00Z</cp:lastPrinted>
  <dcterms:modified xsi:type="dcterms:W3CDTF">2022-07-08T11:11:43Z</dcterms:modified>
  <cp:revision>7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9DB006F266462AB516C203A92D9DCC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