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sz w:val="30"/>
          <w:szCs w:val="30"/>
          <w:lang w:val="en-US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0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黔江区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年第四季度考核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本人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人员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1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人 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部 门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人员，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1-11-17T17:57:00Z</cp:lastPrinted>
  <dcterms:modified xsi:type="dcterms:W3CDTF">2022-10-19T09:19:58Z</dcterms:modified>
  <cp:revision>1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C0B157A6D4A268529ED61AAC8CC9C</vt:lpwstr>
  </property>
  <property fmtid="{D5CDD505-2E9C-101B-9397-08002B2CF9AE}" pid="3" name="KSOProductBuildVer">
    <vt:lpwstr>2052-10.8.0.6423</vt:lpwstr>
  </property>
</Properties>
</file>