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生物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生物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江苏凤凰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《</w:t>
      </w:r>
      <w:r>
        <w:rPr>
          <w:rFonts w:ascii="黑体" w:hAnsi="黑体" w:cs="黑体" w:eastAsia="黑体"/>
          <w:b/>
          <w:sz w:val="36"/>
          <w:lang w:val="en-US" w:eastAsia="zh-CN"/>
        </w:rPr>
        <w:t>生物学</w:t>
      </w:r>
      <w:r>
        <w:rPr>
          <w:rFonts w:ascii="黑体" w:hAnsi="黑体" w:cs="黑体" w:eastAsia="黑体"/>
          <w:b/>
          <w:sz w:val="36"/>
          <w:lang w:eastAsia="zh-CN"/>
        </w:rPr>
        <w:t>》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七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 xml:space="preserve">1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一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一节</w:t>
      </w:r>
      <w:r>
        <w:rPr>
          <w:rFonts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我们周围的生物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 xml:space="preserve">2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一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二节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生物与环境的关系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 xml:space="preserve">3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二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一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探索生命的器具（第一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 xml:space="preserve">4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二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二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探索生命的方法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 xml:space="preserve">5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三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一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细胞的结构与功能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>6.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三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二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人和动物细胞的结构与功能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>7.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三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三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细胞分裂与分化（第一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>8.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四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一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单细胞生物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>9.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四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二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多细胞生物体的组成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  <w:t>10.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五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一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种子的萌发（第一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11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五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二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根的生长（第一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12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五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三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生长需要水和无机盐（第一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13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五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四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茎的输导功能（第一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14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五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五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的开花和结果（第一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15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六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一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光合作用的发现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16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六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二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光合作用的场所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17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六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三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光合作用的实质（第一课时）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18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六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四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植物的呼吸作用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19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六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五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光合作用和呼吸作用原理的应用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20. </w:t>
      </w:r>
      <w:r>
        <w:rPr>
          <w:b w:val="false"/>
          <w:bCs w:val="false"/>
          <w:color w:val="000000"/>
          <w:sz w:val="32"/>
          <w:szCs w:val="32"/>
        </w:rPr>
        <w:t>第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七章</w:t>
      </w: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第二节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《绿色植物与生物圈的物质循环（第二课时）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tx</cp:lastModifiedBy>
  <dcterms:modified xsi:type="dcterms:W3CDTF">2022-07-29T03:22:42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