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科学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铁西区小学科学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江苏凤凰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五年级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光源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光的传播》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课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热传导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热对流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地球的表面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地球的内部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云和雾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雨和雪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刺激与反应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我们的大脑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科学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铁西区小学科学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江苏凤凰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五年级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b/>
          <w:b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32"/>
        </w:rPr>
        <w:t>1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搭建生命体的“积木”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微小的生命体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微生物的“功”与“过”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生物的启示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海豚与声呐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昼夜对植物的影响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昼夜对动物的影响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撬重物的窍门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拧螺丝的学问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b/>
          <w:color w:val="000000"/>
          <w:sz w:val="28"/>
          <w:szCs w:val="28"/>
          <w:lang w:eastAsia="zh-CN"/>
        </w:rPr>
        <w:t>《</w:t>
      </w:r>
      <w:r>
        <w:rPr>
          <w:b/>
          <w:color w:val="000000"/>
          <w:sz w:val="28"/>
          <w:szCs w:val="28"/>
          <w:lang w:val="en-US" w:eastAsia="zh-CN"/>
        </w:rPr>
        <w:t>升旗的方法》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忘记</cp:lastModifiedBy>
  <dcterms:modified xsi:type="dcterms:W3CDTF">2022-07-29T02:17:33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