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初中物理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初中物理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sz w:val="36"/>
        </w:rPr>
        <w:t>201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物理八年级（上）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 xml:space="preserve">第一章 第二节《运动的描述》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二章 第二节 《声音的特性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>第二章 第三节 《声的利用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三章 第一节 《温度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第三章 第三节《汽化和液化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>第四章 第一节 《光的直线传播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>第四章 第五节《光的色散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>第五章 第一节《透镜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>第五章 第四节 《眼睛和眼镜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六章 第三节 《测量物质的密度》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初中物理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初中物理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sz w:val="36"/>
        </w:rPr>
        <w:t>201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eastAsia="黑体" w:cs="黑体" w:ascii="黑体" w:hAnsi="黑体"/>
          <w:b/>
          <w:sz w:val="36"/>
        </w:rPr>
        <w:t>0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物理八年级（下）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</w:t>
      </w:r>
      <w:r>
        <w:rPr>
          <w:rFonts w:ascii="宋体" w:hAnsi="宋体" w:cs="宋体"/>
          <w:sz w:val="32"/>
        </w:rPr>
        <w:t>第七章 第二节 《弹力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ascii="宋体" w:hAnsi="宋体" w:cs="宋体"/>
          <w:sz w:val="32"/>
        </w:rPr>
        <w:t xml:space="preserve">第八章 第一节 《牛顿第一定律》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ascii="宋体" w:hAnsi="宋体" w:cs="宋体"/>
          <w:sz w:val="32"/>
        </w:rPr>
        <w:t>第八章 第二节 《二力平衡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ascii="宋体" w:hAnsi="宋体" w:cs="宋体"/>
          <w:sz w:val="32"/>
        </w:rPr>
        <w:t>第九章 第一节《压强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ascii="宋体" w:hAnsi="宋体" w:cs="宋体"/>
          <w:sz w:val="32"/>
        </w:rPr>
        <w:t>第九章 第三节《大气压强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ascii="宋体" w:hAnsi="宋体" w:cs="宋体"/>
          <w:sz w:val="32"/>
        </w:rPr>
        <w:t>第九章 第四节 《流体压强与流速的关系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ascii="宋体" w:hAnsi="宋体" w:cs="宋体"/>
          <w:sz w:val="32"/>
        </w:rPr>
        <w:t>第十章 第三节 《物体的浮沉条件及应用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ascii="宋体" w:hAnsi="宋体" w:cs="宋体"/>
          <w:sz w:val="32"/>
        </w:rPr>
        <w:t>第十一章 第一节《功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ascii="宋体" w:hAnsi="宋体" w:cs="宋体"/>
          <w:sz w:val="32"/>
        </w:rPr>
        <w:t>第十一章 第三节 《动能和势能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.</w:t>
      </w:r>
      <w:r>
        <w:rPr>
          <w:rFonts w:ascii="宋体" w:hAnsi="宋体" w:cs="宋体"/>
          <w:sz w:val="32"/>
        </w:rPr>
        <w:t>第十二章 第一节 《杠杆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宿静</cp:lastModifiedBy>
  <dcterms:modified xsi:type="dcterms:W3CDTF">2022-07-29T05:06:53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DBC91A2459446CBCD60A408CCCB026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