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28"/>
          <w:sz w:val="44"/>
          <w:szCs w:val="44"/>
          <w:lang w:val="en-US" w:eastAsia="zh-CN"/>
        </w:rPr>
        <w:t>《南江县事业单位公开招聘工作人员聘用考察材料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撰写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2"/>
        <w:textAlignment w:val="auto"/>
        <w:rPr>
          <w:rFonts w:ascii="Times New Roman;DejaVu Sans" w:hAnsi="Times New Roman;DejaVu Sans" w:eastAsia="方正仿宋简体;方正仿宋_GBK" w:cs="Times New Roman;DejaVu Sans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/>
          <w:bCs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南江县公开招聘事业人员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考察参照中央组织部《公务员录用考察办法（试行）》（中组发〔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〕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号）和《巴中市公开考试录用公务员（人民警察）和参照公务员法管理工作人员考察试行办法》（巴市组通〔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12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〕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号）要求执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考察材料是全面反映考察对象德、能、勤、绩、廉等表现情况的综合分析材料。要对照信念坚定、为民服务、勤政务实、敢于担当、清正廉洁的高素质专业化干部人才队伍标准，把考察对象的真实情况、现实表现、存在不足等全面客观地描述出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一、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标题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标题统一为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同志聘用考察材料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二、正文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一）基本情况。主要包括考察对象的出生年月，性别，民族，籍贯，政治面貌，学历学位和毕业院校及专业，原工作单位及职务（职称）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二）总体评价。主要包括考察对象德、能、勤、绩、廉等方面的内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政治素质。注重从政治理论学习情况、对重大问题的看法态度及日常活动、社会交往等细节中观察了解考察对象的政治品行，深入了解政治信仰、政治立场、政治意识和政治表现等。如实反映学习贯彻习近平新时代中国特色社会主义思想的情况；是否热爱中国共产党、热爱祖国、热爱人民；在工作中能否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sz w:val="32"/>
          <w:szCs w:val="32"/>
          <w:lang w:val="en-US" w:eastAsia="zh-CN"/>
        </w:rPr>
        <w:t>拥护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sz w:val="32"/>
          <w:szCs w:val="32"/>
          <w:lang w:val="en-US" w:eastAsia="zh-CN"/>
        </w:rPr>
        <w:t>两个确立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增强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四个意识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坚定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四个自信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做到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两个维护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等情况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道德品行和遵纪守法、廉洁自律情况。注重了解考察对象践行社会主义核心价值观，遵守社会公德、职业道德、家庭美德、个人品德等情况；遵守法律法规和纪律规定、依法依规办事等情况；遵守廉洁自律有关规定，做到公私分明、克己奉公，保持高尚情操、健康情趣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能力素质和学习、工作表现。注重了解考察对象学习能力、学习态度、工作作风、工作实绩和分析解决问题能力、组织协调能力以及履行招考职位职责需要的相关能力素质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心理素质。注重了解考察对象的意志品质、内在动力、自我认知等情况；详细了解人选的行为举止、情绪管理、人际关系等情况，注重收集心理状况、抗压能力等评价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不足之处。要具体准确，不要有模棱两可、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含义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不确切的表述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其他事项：如，是否具有应当回避的情形、存在不得确定为拟录用人选的情形、与招考职位的匹配度等情况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;DejaVu Sans" w:hAnsi="Times New Roman;DejaVu Sans" w:eastAsia="方正仿宋简体;方正仿宋_GBK" w:cs="Times New Roman;DejaVu Sans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三）考察意见。考察组结合职位要求、综合考察情况，明确作出考察结论和录用建议。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比如：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经考察组研究讨论，该同志符合引进要求，考察合格（或：因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XX 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原因，该同志考察不合格）。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经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个以上政审考察人签字，并加盖单位党委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(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党组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)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公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/>
      </w:pP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考察材料的篇幅要适当，一般在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方正仿宋简体;方正仿宋_GBK" w:cs="Times New Roman;DejaVu Sans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1200 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字左右。如遇有必须要说明的问题，在考察材料中又不易说清楚的，可另附专题材料</w:t>
      </w:r>
      <w:r>
        <w:rPr>
          <w:rFonts w:ascii="Times New Roman;DejaVu Sans" w:hAnsi="Times New Roman;DejaVu Sans" w:cs="Times New Roman;DejaVu Sans" w:eastAsia="方正仿宋简体;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985" w:footer="1531" w:bottom="1871"/>
      <w:pgNumType w:fmt="decimal"/>
      <w:formProt w:val="false"/>
      <w:textDirection w:val="lrTb"/>
      <w:docGrid w:type="default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;DejaVu Sans" w:cs="Times New Roman;DejaVu San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;DejaVu Sans" w:cs="Times New Roman;DejaVu San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;DejaVu Sans" w:hAnsi="Times New Roman;DejaVu Sans" w:cs="Times New Roman;DejaVu Sans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;DejaVu Sans" w:hAnsi="Times New Roman;DejaVu Sans" w:cs="Times New Roman;DejaVu Sans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 Char Char Char2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0:06:00Z</dcterms:created>
  <dc:creator>微软系统</dc:creator>
  <dc:description/>
  <dc:language>en-US</dc:language>
  <cp:lastModifiedBy>uos</cp:lastModifiedBy>
  <cp:lastPrinted>2023-06-14T10:45:00Z</cp:lastPrinted>
  <dcterms:modified xsi:type="dcterms:W3CDTF">2023-06-14T15:45:58Z</dcterms:modified>
  <cp:revision>9</cp:revision>
  <dc:subject/>
  <dc:title>巴市人才办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B8A8C7B4C42F3BA07147EC02BABC0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